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ограмм и подпрограмм, предусмотренных к финансированию из бюджета Унечского городского поселения Унечского муниципального района Брянской области в 2026 году и плановом период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7и 2028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843"/>
        <w:gridCol w:w="1701"/>
        <w:gridCol w:w="1843"/>
      </w:tblGrid>
      <w:tr>
        <w:trPr>
          <w:trHeight w:val="1012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ассигнован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26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ассигнован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27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ассигнован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28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 современной городской среды города Унеча на 2018-203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800 39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975 150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204 919,64</w:t>
            </w:r>
          </w:p>
        </w:tc>
      </w:tr>
      <w:tr>
        <w:trPr>
          <w:trHeight w:val="1132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рмирование законопослушного поведения участников дорожного движения в муниципальном образовании Унечское городское поселение Унечского муниципального района Брянской области на 2024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132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вышение безопасности дорожного движения в муниципальном образовании Унечское городское поселение Унечского муниципального района Брянской области на 2026-2028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 7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50 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50 000,00</w:t>
            </w:r>
          </w:p>
        </w:tc>
      </w:tr>
      <w:tr>
        <w:trPr>
          <w:trHeight w:val="1132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реализации полномочий исполнительно-распорядительного органа муниципального образования Унечское городское поселение Унеч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 331 205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 094 466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 081 226,0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дпрограмм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действие реализации полномочий в сфере безопасности, защита населения и территории Унечского городского поселения от чрезвычайных ситу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 00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топливно-энергетического комплекса, транспорта, жилищно-коммунального и дородного хозяйства на территории город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 944 174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 230 808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 158 568,0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ая политика на территории город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8 83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96 4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96 45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не рамок под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975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054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113 2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19:00Z</dcterms:created>
  <dc:creator>Бухгалтер</dc:creator>
  <dc:description/>
  <cp:keywords/>
  <dc:language>en-US</dc:language>
  <cp:lastModifiedBy>Мощенко Татьяна Николаевна</cp:lastModifiedBy>
  <cp:lastPrinted>2025-12-10T12:42:00Z</cp:lastPrinted>
  <dcterms:modified xsi:type="dcterms:W3CDTF">2025-12-10T09:51:00Z</dcterms:modified>
  <cp:revision>84</cp:revision>
  <dc:subject/>
  <dc:title/>
</cp:coreProperties>
</file>